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s Meeting – how much time will be allott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ounts for Satin Stitch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important to m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with directors on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4"/>
        </w:rPr>
        <w:t>Paperwork to everyone from u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logo with info to everyone on conference paperwor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ave provided tops one year, shorts last year – we have made 400 or so – value to produce was about $40 per item ($16,000 value – cost to make – about $10,000 worth of actual labor and materials cost).  What is this option, this year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b site link – reciprocal – I would like to link your site on my Pro /cheer web page.  Mention it on my Upcoming Events page, and have had it mentioned on my newsletter pag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ing list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s up for discussi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y for Monday &amp; Tuesday Exhibit times – worthwhile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other options worthwhile?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7:38:00Z</dcterms:created>
  <dc:creator>Deb Nelson</dc:creator>
  <dc:description/>
  <dc:language>en-US</dc:language>
  <cp:lastModifiedBy>Deb Nelson</cp:lastModifiedBy>
  <dcterms:modified xsi:type="dcterms:W3CDTF">2005-01-25T18:23:00Z</dcterms:modified>
  <cp:revision>5</cp:revision>
  <dc:subject/>
  <dc:title>1</dc:title>
</cp:coreProperties>
</file>